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378253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1140863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674993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